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емнадцат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 in an office.</w:t>
      </w:r>
    </w:p>
    <w:p>
      <w:pPr>
        <w:pStyle w:val="Normal"/>
        <w:rPr>
          <w:lang w:val="en-US"/>
        </w:rPr>
      </w:pPr>
      <w:r>
        <w:rPr>
          <w:lang w:val="en-US"/>
        </w:rPr>
        <w:t>Susan, can you do something for me?</w:t>
      </w:r>
    </w:p>
    <w:p>
      <w:pPr>
        <w:pStyle w:val="Normal"/>
        <w:rPr>
          <w:lang w:val="en-US"/>
        </w:rPr>
      </w:pPr>
      <w:r>
        <w:rPr>
          <w:lang w:val="en-US"/>
        </w:rPr>
        <w:t>Yes, what is it?</w:t>
      </w:r>
    </w:p>
    <w:p>
      <w:pPr>
        <w:pStyle w:val="Normal"/>
        <w:rPr>
          <w:lang w:val="en-US"/>
        </w:rPr>
      </w:pPr>
      <w:r>
        <w:rPr>
          <w:lang w:val="en-US"/>
        </w:rPr>
        <w:t>Can you make a reservation at the Parker House? Tomorrow our Mexican client Mr. Torres will be here for a meeting. It will be a long meeting and I’d like to have dinner with him after that.</w:t>
      </w:r>
    </w:p>
    <w:p>
      <w:pPr>
        <w:pStyle w:val="Normal"/>
        <w:rPr>
          <w:lang w:val="en-US"/>
        </w:rPr>
      </w:pPr>
      <w:r>
        <w:rPr>
          <w:lang w:val="en-US"/>
        </w:rPr>
        <w:t>At what time?</w:t>
      </w:r>
    </w:p>
    <w:p>
      <w:pPr>
        <w:pStyle w:val="Normal"/>
        <w:rPr>
          <w:lang w:val="en-US"/>
        </w:rPr>
      </w:pPr>
      <w:r>
        <w:rPr>
          <w:lang w:val="en-US"/>
        </w:rPr>
        <w:t>Seven o’clock.</w:t>
      </w:r>
    </w:p>
    <w:p>
      <w:pPr>
        <w:pStyle w:val="Normal"/>
        <w:rPr>
          <w:lang w:val="en-US"/>
        </w:rPr>
      </w:pPr>
      <w:r>
        <w:rPr>
          <w:lang w:val="en-US"/>
        </w:rPr>
        <w:t>Of course, I’ll call righ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едставьте, что вы в Соединенных Штатах. Вы отвечаете на звонок. Спрашивают вас, что вы можете сказать?</w:t>
      </w:r>
    </w:p>
    <w:p>
      <w:pPr>
        <w:pStyle w:val="Normal"/>
        <w:rPr>
          <w:lang w:val="en-US"/>
        </w:rPr>
      </w:pPr>
      <w:r>
        <w:rPr>
          <w:lang w:val="en-US"/>
        </w:rPr>
        <w:t>Spe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 and a colleague are going to have lunch together say «</w:t>
      </w:r>
      <w:r>
        <w:rPr/>
        <w:t>Я</w:t>
      </w:r>
      <w:r>
        <w:rPr>
          <w:lang w:val="en-US"/>
        </w:rPr>
        <w:t xml:space="preserve"> </w:t>
      </w:r>
      <w:r>
        <w:rPr/>
        <w:t>голоден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’m hu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er when she wants to have lunch.</w:t>
      </w:r>
    </w:p>
    <w:p>
      <w:pPr>
        <w:pStyle w:val="Normal"/>
        <w:rPr>
          <w:lang w:val="en-US"/>
        </w:rPr>
      </w:pPr>
      <w:r>
        <w:rPr>
          <w:lang w:val="en-US"/>
        </w:rPr>
        <w:t>When do you want to have lunc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тоже хочу есть».</w:t>
      </w:r>
    </w:p>
    <w:p>
      <w:pPr>
        <w:pStyle w:val="Normal"/>
        <w:rPr>
          <w:lang w:val="en-US"/>
        </w:rPr>
      </w:pPr>
      <w:r>
        <w:rPr>
          <w:lang w:val="en-US"/>
        </w:rPr>
        <w:t>I’m hungry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чему бы нам не пойти прямо сейчас?</w:t>
      </w:r>
    </w:p>
    <w:p>
      <w:pPr>
        <w:pStyle w:val="Normal"/>
        <w:rPr>
          <w:lang w:val="en-US"/>
        </w:rPr>
      </w:pPr>
      <w:r>
        <w:rPr>
          <w:lang w:val="en-US"/>
        </w:rPr>
        <w:t>Why don’t we go right now?</w:t>
      </w:r>
    </w:p>
    <w:p>
      <w:pPr>
        <w:pStyle w:val="Normal"/>
        <w:rPr/>
      </w:pPr>
      <w:r>
        <w:rPr/>
        <w:t>После обеда, вы заходите в офис к другой коллеге. Так как вы отвлекаете ее, вы говорите «Извините».</w:t>
      </w:r>
    </w:p>
    <w:p>
      <w:pPr>
        <w:pStyle w:val="Normal"/>
        <w:rPr>
          <w:lang w:val="en-US"/>
        </w:rPr>
      </w:pPr>
      <w:r>
        <w:rPr>
          <w:lang w:val="en-US"/>
        </w:rPr>
        <w:t>Excus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также можете сказать «Сожалею, что побеспокоил вас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/>
      </w:pPr>
      <w:r>
        <w:rPr>
          <w:lang w:val="en-US"/>
        </w:rPr>
        <w:t>Sorry to bother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Извините за беспокойство».</w:t>
      </w:r>
    </w:p>
    <w:p>
      <w:pPr>
        <w:pStyle w:val="Normal"/>
        <w:rPr>
          <w:lang w:val="en-US"/>
        </w:rPr>
      </w:pPr>
      <w:r>
        <w:rPr>
          <w:lang w:val="en-US"/>
        </w:rPr>
        <w:t>Sorry to bother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 «</w:t>
      </w:r>
      <w:r>
        <w:rPr/>
        <w:t>В</w:t>
      </w:r>
      <w:r>
        <w:rPr>
          <w:lang w:val="en-US"/>
        </w:rPr>
        <w:t xml:space="preserve"> </w:t>
      </w:r>
      <w:r>
        <w:rPr/>
        <w:t>котором</w:t>
      </w:r>
      <w:r>
        <w:rPr>
          <w:lang w:val="en-US"/>
        </w:rPr>
        <w:t xml:space="preserve"> </w:t>
      </w:r>
      <w:r>
        <w:rPr/>
        <w:t>часу</w:t>
      </w:r>
      <w:r>
        <w:rPr>
          <w:lang w:val="en-US"/>
        </w:rPr>
        <w:t>?</w:t>
      </w:r>
      <w:r>
        <w:rPr/>
        <w:t>»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what ti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о сколько будет наше собрание этим вечером?</w:t>
      </w:r>
    </w:p>
    <w:p>
      <w:pPr>
        <w:pStyle w:val="Normal"/>
        <w:rPr>
          <w:lang w:val="en-US"/>
        </w:rPr>
      </w:pPr>
      <w:r>
        <w:rPr>
          <w:lang w:val="en-US"/>
        </w:rPr>
        <w:t>At what time is our meeting this afternoon?</w:t>
      </w:r>
    </w:p>
    <w:p>
      <w:pPr>
        <w:pStyle w:val="Normal"/>
        <w:rPr>
          <w:lang w:val="en-US"/>
        </w:rPr>
      </w:pPr>
      <w:r>
        <w:rPr>
          <w:lang w:val="en-US"/>
        </w:rPr>
        <w:t>What time is our meet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 colleague answers «</w:t>
      </w:r>
      <w:r>
        <w:rPr/>
        <w:t>Оно</w:t>
      </w:r>
      <w:r>
        <w:rPr>
          <w:lang w:val="en-US"/>
        </w:rPr>
        <w:t xml:space="preserve"> </w:t>
      </w:r>
      <w:r>
        <w:rPr/>
        <w:t>начинае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3 </w:t>
      </w:r>
      <w:r>
        <w:rPr/>
        <w:t>час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t starts at three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Это будет долгое собрание».</w:t>
      </w:r>
    </w:p>
    <w:p>
      <w:pPr>
        <w:pStyle w:val="Normal"/>
        <w:rPr>
          <w:lang w:val="en-US"/>
        </w:rPr>
      </w:pPr>
      <w:r>
        <w:rPr>
          <w:lang w:val="en-US"/>
        </w:rPr>
        <w:t>It will be a long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о будет длиться примерно 2 часа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t’s going to last for about two hour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о это важное собрани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it’s an important meet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все должны там быть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everyone should be t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ы возвращаетесь в свой офис. Ваша ассистентка подходит к двери и говорит «Сожалею, что побеспокоила вас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orry to bother you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истер Мартин позвони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r. Martin calle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 оставил сообщение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He left a messag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 хочет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 wants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 хочет, чтобы вы перезвонили ему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 wants you to call him bac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н хочет, чтобы вы перезвонили ему сегодня дне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 wants you to call him back this afterno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Спасибо. Я перезвоню ему прямо сейчас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hanks, I’ll call him back right now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sk</w:t>
      </w:r>
      <w:r>
        <w:rPr/>
        <w:t xml:space="preserve"> «Звонил кто-нибудь еще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Did anyone else call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Нет, никто больше не звонил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, no one else calle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Подождите! Одна женщина звонил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ait! A woman calle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римерно полчаса назад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bout half an hour ag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перезвонит в 3 часа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’ll call back about three o’cloc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ay </w:t>
      </w:r>
      <w:r>
        <w:rPr/>
        <w:t>«Но в 3 часа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at three o’clock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Будет важное собрани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ere’s an important meet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се должны быть та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Everyone should be t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Это также будет долгое собрание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It will be a long meeting to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думаю, что оно продлится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think it’s going to last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1 или 2 час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ne or two hours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се должны быть та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Everyone should be t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ейчас вы перезваниваете мистеру Мартину. Он отвечает, но вы не узнаете его голос. Спросите вежливо «Могу ли я поговорить с Чарльзом Мартином, пожалуйст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ay I speak with Charles Martin, pleas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Как он может кратко ответить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peaking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Позже одна коллега заходит в ваш офис. Как она скажет «Извините за беспокойство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orry to bother you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знаете нашего клиента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Do you know our client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 xml:space="preserve">Ask </w:t>
      </w:r>
      <w:r>
        <w:rPr/>
        <w:t>«Какого клиента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hich client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Мигель Рамирес – наш новый клиент. Наш новый клиент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ur new clien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iguel Ramirez - our new clien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овый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ew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аш новый клиент будет на собрании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t the meeting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ur new client will be at the meet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 мексиканец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’s Mexica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о его английский очень хорош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his English is very goo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Да, наш новый клиент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es, our new clien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Говорит по-английски очень хорошо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peaks English very well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Он будет на собрании сегодня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’ll be at the meeting to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ейчас она говорит «О! Я только что вспомнил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h, I’ve just remembere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н звонил примерно полчаса назад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 called about half an hour ag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 оставил сообщение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He left a messag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 хочет, чтобы вы ему перезвонили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 wants you to call him bac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Сейчас вы опять оставили ненадолго свой кабинет. Когда вы вернулись, ваша  ассистентка вам говорит «Звонил мужчина».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man calle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sk if it was Peter Johnson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Was it Peter Johnson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Да, он звонил примерно в 2 час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Yes, he called about two o’cloc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 хотел, чтобы вы ему перезвонили как можно скоре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He wants you to call him back soon.</w:t>
      </w:r>
    </w:p>
    <w:p>
      <w:pPr>
        <w:pStyle w:val="Normal"/>
        <w:tabs>
          <w:tab w:val="clear" w:pos="708"/>
          <w:tab w:val="left" w:pos="163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Я перезвоню ему прямо сейчас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ll call him back right now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Кто-нибудь еще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yone els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ет, больше никто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, no one els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Другой день. Другая коллега заходит в ваш офис. Как она извинится за беспокойство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orry to bother you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и с мужем хотят пригласить вас к себе домой в субботу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 xml:space="preserve">Listen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We’d like to invite you to our place on Satur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так будет «пригласить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nvit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 invit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ам бы хотелось пригласить вас». 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’d like to invite you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ы бы хотели пригласить вас к себе домой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’d like to invite you to our plac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 субботу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n Satur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ой муж и я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My husband and I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ы бы хотели пригласить вас к себе домой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’d like to invite you to our plac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Она говорит «в субботу вечером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turday even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се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офиса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Everyone from the offic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«</w:t>
      </w:r>
      <w:r>
        <w:rPr/>
        <w:t>Все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офиса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Everyone from the offic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Будут там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ill be ther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чти вс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lmost everyon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аш новый клиент тоже там будет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ur new client will be there to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думаю, что он там будет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think he’ll be t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ы можете придти в субботу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an you come on Saturday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Почти все из офиса будут та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lmost everyone from the office will be t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 xml:space="preserve">Say </w:t>
      </w:r>
      <w:r>
        <w:rPr/>
        <w:t>«Большое спасибо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ank you very much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не бы хотелось, но я не могу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d like to but I can’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ы хотите сказать, что вас здесь не будет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won’t be 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«</w:t>
      </w:r>
      <w:r>
        <w:rPr>
          <w:lang w:val="en-US"/>
        </w:rPr>
        <w:t>Won</w:t>
      </w:r>
      <w:r>
        <w:rPr/>
        <w:t>’</w:t>
      </w:r>
      <w:r>
        <w:rPr>
          <w:lang w:val="en-US"/>
        </w:rPr>
        <w:t>t</w:t>
      </w:r>
      <w:r>
        <w:rPr/>
        <w:t>» – это сокращенная форма от «</w:t>
      </w:r>
      <w:r>
        <w:rPr>
          <w:lang w:val="en-US"/>
        </w:rPr>
        <w:t>will</w:t>
      </w:r>
      <w:r>
        <w:rPr/>
        <w:t xml:space="preserve"> </w:t>
      </w:r>
      <w:r>
        <w:rPr>
          <w:lang w:val="en-US"/>
        </w:rPr>
        <w:t>not</w:t>
      </w:r>
      <w:r>
        <w:rPr/>
        <w:t>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won’t be her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еня не будет здесь в субботу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won’t be here on Satur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Вы</w:t>
      </w:r>
      <w:r>
        <w:rPr>
          <w:lang w:val="en-US"/>
        </w:rPr>
        <w:t xml:space="preserve"> </w:t>
      </w:r>
      <w:r>
        <w:rPr/>
        <w:t>также</w:t>
      </w:r>
      <w:r>
        <w:rPr>
          <w:lang w:val="en-US"/>
        </w:rPr>
        <w:t xml:space="preserve"> </w:t>
      </w:r>
      <w:r>
        <w:rPr/>
        <w:t>можете</w:t>
      </w:r>
      <w:r>
        <w:rPr>
          <w:lang w:val="en-US"/>
        </w:rPr>
        <w:t xml:space="preserve"> </w:t>
      </w:r>
      <w:r>
        <w:rPr/>
        <w:t>сказать</w:t>
      </w:r>
      <w:r>
        <w:rPr>
          <w:lang w:val="en-US"/>
        </w:rPr>
        <w:t xml:space="preserve"> «I’m not going to be here». </w:t>
      </w:r>
      <w:r>
        <w:rPr/>
        <w:t>Обе формы правильные. Используйте «</w:t>
      </w:r>
      <w:r>
        <w:rPr>
          <w:lang w:val="en-US"/>
        </w:rPr>
        <w:t>w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be</w:t>
      </w:r>
      <w:r>
        <w:rPr/>
        <w:t>»</w:t>
      </w:r>
      <w:r>
        <w:rPr>
          <w:lang w:val="en-US"/>
        </w:rPr>
        <w:t xml:space="preserve">, </w:t>
      </w:r>
      <w:r>
        <w:rPr/>
        <w:t xml:space="preserve">если вас не попросят сказать иначе.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кажите еще раз, что вас не будет здесь в субботу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won’t be here on Satur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ы хотите сказать, что одна подруга пригласила вас к ней в гости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friend has invited me to visit h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Сначала «пригласил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Has</w:t>
      </w:r>
      <w:r>
        <w:rPr/>
        <w:t xml:space="preserve"> </w:t>
      </w:r>
      <w:r>
        <w:rPr>
          <w:lang w:val="en-US"/>
        </w:rPr>
        <w:t>invited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Сейчас обращая внимание на порядок слов, попробуйте сказать «Одна подруга пригласила меня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friend has invited m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дна подруга пригласила меня в гости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 friend has invited me to visi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дна подруга пригласила меня навестить ее»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 friend has invited me to visit h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Скажите, что она живет в Бостон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lives in Bost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На этих выходных я еду в Бостон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is weekend I’m going to Bost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Чтобы навестить одну мою подругу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o visit a friend of mine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а пригласила меня навестить ее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’s invited me to visit her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а этих выходных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his week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мексиканка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’s Mexica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о она замужем за американцем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she’s married to an America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а пригласила меня в Бостон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’s invited me to Bost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а этих выходных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is week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еня не будет здесь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won’t be here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 субботу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n Saturday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Наш новый клиент тоже живет в Бостон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ur new client lives in Boston too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У нас будет встреча в понедельник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We have a meeting on Mon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о это не будет долгая встреч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But it won’t be a long meeting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Другой коллега, Чарльз, предлагает вместе посмотреть фильм. Вы заходите в его офис. Скажите «Извини, что побеспокоил тебя, Чарльз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orry to bother you, Charles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се в порядке. Вы можете пойти в кино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That’s ok; can you go to the movies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В воскресенье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On Sun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Say</w:t>
      </w:r>
      <w:r>
        <w:rPr/>
        <w:t xml:space="preserve"> «Нет, сожалею, я не могу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, I’m sorry, I can’t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еня не будет здесь на выходных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 won’t be here this week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дна подруга пригласила меня в Бостон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 friend has invited me to Bost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Мне бы хотелось посмотреть Бостон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d like to see Boston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И мне бы хотелось навестить мою подругу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And I’d like to visit my frien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Несколько минут спустя вы вернулись в свой офис. Ваша ассистентка говорит «Линда Грин звонил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Linda Green called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а хотела, чтобы вы перезвонили ей сегодня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wants you to call her back toda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Ее не будет в ее офисе завтр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 won’t be in her office tomorrow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Ask</w:t>
      </w:r>
      <w:r>
        <w:rPr/>
        <w:t xml:space="preserve"> «Она наша новая клиентка, не так ли?»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he’s our new client, isn’t she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Я перезвоню ей прямо сейчас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ll call her back right now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Now it’s Saturday. You’re at a restaurant in Boston with your friend and her husband. Say that you’re really hungr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m really hungr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Say that you’re going to have the stea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m going to have the steak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не очень голодна»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I’m not very hungry.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/>
        <w:t>Они решают заказать салат, и каждый – по бокалу вина. Что вы скажете, поднимая свой бокал?</w:t>
      </w:r>
    </w:p>
    <w:p>
      <w:pPr>
        <w:pStyle w:val="Normal"/>
        <w:tabs>
          <w:tab w:val="clear" w:pos="708"/>
          <w:tab w:val="left" w:pos="1635" w:leader="none"/>
        </w:tabs>
        <w:rPr>
          <w:lang w:val="en-US"/>
        </w:rPr>
      </w:pPr>
      <w:r>
        <w:rPr>
          <w:lang w:val="en-US"/>
        </w:rPr>
        <w:t>Cheers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Это конец 17 урока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3:38:00Z</dcterms:created>
  <dc:creator>WinXP</dc:creator>
  <dc:description/>
  <cp:keywords/>
  <dc:language>en-US</dc:language>
  <cp:lastModifiedBy>WinXP</cp:lastModifiedBy>
  <dcterms:modified xsi:type="dcterms:W3CDTF">2009-07-18T13:38:00Z</dcterms:modified>
  <cp:revision>2</cp:revision>
  <dc:subject/>
  <dc:title/>
</cp:coreProperties>
</file>